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Przebudowa budynku mieszkalnego w Leśnictwie Zwierzyniec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Dz. U. z 2019 r. poz. 201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17-05-23T12:32:00Z</cp:lastPrinted>
  <dcterms:modified xsi:type="dcterms:W3CDTF">2021-08-13T09:5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