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Zwierzyniec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4969350"/>
      <w:bookmarkStart w:id="1" w:name="__Fieldmark__0_27249693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4969350"/>
      <w:bookmarkStart w:id="3" w:name="__Fieldmark__1_27249693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17-05-23T12:32:00Z</cp:lastPrinted>
  <dcterms:modified xsi:type="dcterms:W3CDTF">2021-08-13T09:55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