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cenow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418"/>
        <w:gridCol w:w="1842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+kol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óz i rozplantowanie na drogach leśnych mieszanki popiołowo-żużlowej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Chełmno – 4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rientacyjna odległość od miejsca odbioru materiału do siedziby leśnictwa – 32 km w jedną stronę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Łunawy – 4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rientacyjna odległość od miejsca odbioru materiału do siedziby leśnictwa – 20 km w jedną stronę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Biały Bór – 4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rientacyjna odległość od miejsca odbioru materiału do siedziby leśnictwa – 12 km w jedną stronę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Marusza – 23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9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Słup – 34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22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Zakurzewo – 4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15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Dusocin – 37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13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Zarośle – 3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15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Zwierzyniec – 24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24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Krotoszyny – 4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49 km w jedną stronę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Skarlin – 7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53 km w jedną stronę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Lipowa Góra – 25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48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Wąkop – 4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50 km w jedną stronę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śnictwo Łąkorz – 300 t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rientacyjna odległość od miejsca odbioru materiału do siedziby leśnictwa – 50 km w jedną stronę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418"/>
        <w:gridCol w:w="1842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Ogół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0.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44:00Z</dcterms:created>
  <dc:creator>Agnieszka Kozłowska</dc:creator>
  <dc:description/>
  <cp:keywords/>
  <dc:language>en-US</dc:language>
  <cp:lastModifiedBy>Agnieszka Kozłowska2</cp:lastModifiedBy>
  <cp:lastPrinted>2019-09-02T12:32:00Z</cp:lastPrinted>
  <dcterms:modified xsi:type="dcterms:W3CDTF">2021-08-17T10:44:00Z</dcterms:modified>
  <cp:revision>31</cp:revision>
  <dc:subject/>
  <dc:title>                                                                                                                Załącznik Nr</dc:title>
</cp:coreProperties>
</file>