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technologii kotłowni wraz z montażem kotła centralnego ogrzewania na pellet w budynku biurowo-mieszkalnym w m. Jamy 5, gm. Rogóźn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6-16T10:20:00Z</cp:lastPrinted>
  <dcterms:modified xsi:type="dcterms:W3CDTF">2021-08-24T06:0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