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) udostępnić wykonawcy przystępującemu do 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Zaprojektowanie i wykonanie technologii kotłowni wraz z montażem kotła centralnego ogrzewania na pellet w budynku biurowo-mieszkalnym w m. Jamy 5, gm. Rogóźno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06-16T10:21:00Z</cp:lastPrinted>
  <dcterms:modified xsi:type="dcterms:W3CDTF">2021-08-24T06:13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