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00581482"/>
      <w:bookmarkStart w:id="1" w:name="__Fieldmark__0_41005814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00581482"/>
      <w:bookmarkStart w:id="3" w:name="__Fieldmark__1_41005814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6-16T10:21:00Z</cp:lastPrinted>
  <dcterms:modified xsi:type="dcterms:W3CDTF">2021-08-24T06:1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