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6.2021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Zaprojektowanie i wykonanie technologii kotłowni wraz z montażem kotła centralnego ogrzewania na pellet w budynku biurowo-mieszkalnym w m. Jamy 5, gm. Rogóźn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44213255"/>
      <w:bookmarkStart w:id="1" w:name="__Fieldmark__0_264421325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44213255"/>
      <w:bookmarkStart w:id="3" w:name="__Fieldmark__1_264421325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06-16T10:21:00Z</cp:lastPrinted>
  <dcterms:modified xsi:type="dcterms:W3CDTF">2021-08-24T06:12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