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7.2021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Dostawę kruszywa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60875503"/>
      <w:bookmarkStart w:id="1" w:name="__Fieldmark__0_236087550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60875503"/>
      <w:bookmarkStart w:id="3" w:name="__Fieldmark__1_236087550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08-20T07:18:00Z</cp:lastPrinted>
  <dcterms:modified xsi:type="dcterms:W3CDTF">2021-08-25T08:55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