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bCs/>
        </w:rPr>
        <w:t>FORMULARZ OFERTOWY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Dane dotyczące </w:t>
        <w:tab/>
        <w:t>Wykonawcy 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Siedziba:</w:t>
        <w:tab/>
        <w:t>.....................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es poczty elektronicznej: </w:t>
        <w:tab/>
        <w:t>.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ona internetowa:</w:t>
        <w:tab/>
        <w:tab/>
        <w:t>................................................................................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telefonu:</w:t>
        <w:tab/>
        <w:tab/>
        <w:t xml:space="preserve">0 (**) ....................................................................................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faksu:</w:t>
        <w:tab/>
        <w:tab/>
        <w:tab/>
        <w:t>0 (**) 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REGON:</w:t>
        <w:tab/>
        <w:tab/>
        <w:t>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 NIP:</w:t>
        <w:tab/>
        <w:tab/>
        <w:tab/>
        <w:t>...........................................................................................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ane dotyczące Zamawiającego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dleśnictwo Ja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y 5, 86-318 Rogóź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a Wykonawc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V Zapytania ofertowego na: </w:t>
      </w:r>
      <w:r>
        <w:rPr>
          <w:rFonts w:cs="Arial" w:ascii="Arial" w:hAnsi="Arial"/>
          <w:b/>
          <w:bCs/>
          <w:i/>
          <w:iCs/>
        </w:rPr>
        <w:t>„Budowa zjazdu przy ścieżce edukacyjnej Białochowo na potrzeby Nadleśnictwa Jamy”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umer sprawy: </w:t>
      </w:r>
      <w:r>
        <w:rPr>
          <w:rFonts w:cs="Arial" w:ascii="Arial" w:hAnsi="Arial"/>
          <w:i/>
          <w:iCs/>
        </w:rPr>
        <w:t>S.270.4.10.2021</w:t>
      </w:r>
      <w:r>
        <w:rPr>
          <w:rFonts w:cs="Arial" w:ascii="Arial" w:hAnsi="Arial"/>
        </w:rPr>
        <w:t>, oferujemy wykonanie zamówienia za cenę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Cena oferty ogółe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ena brutto ............................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(słownie: ............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am, że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Wykonam zamówienie w terminie do dnia: </w:t>
      </w:r>
      <w:r>
        <w:rPr>
          <w:rFonts w:cs="Arial" w:ascii="Arial" w:hAnsi="Arial"/>
          <w:b/>
          <w:sz w:val="20"/>
          <w:szCs w:val="20"/>
        </w:rPr>
        <w:t>w ciągu 50 dni licząc od dnia podpisania umow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kres rękojmi (wyrażony w liczbie miesięcy): </w:t>
      </w:r>
      <w:r>
        <w:rPr>
          <w:rFonts w:cs="Arial" w:ascii="Arial" w:hAnsi="Arial"/>
          <w:b/>
          <w:sz w:val="20"/>
          <w:szCs w:val="20"/>
        </w:rPr>
        <w:t>60 miesięcy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Termin płatności:...................................................................................................... dni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lamacje będą załatwiane w terminie:…………...................................... .......... dni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posób zgłaszania problemów w przypadku uzasadnionych reklamacji: 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łatwienie wykonania reklamacji: .............................................................................. 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stem czynnym podatnikiem podatku VAT / Jestem zwolniony z podatku VAT na podstawie ……………………………………………………………………………………*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.......... .......... .......... .......... .......... .......... .......... .......... ...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 .......... .......... ............. .......... tel. kontaktowy, faks: .......... .......... ..................................................................................................................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Oświadczamy, że zapoznaliśmy się z treścią umowy i nie wnosimy żadnych zastrzeżeń oraz uzyskaliśmy niezbędne informacje do przygotowania ofer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 xml:space="preserve">Zobowiązujemy się, w przypadku wyboru naszej oferty, zawrzeć umowę </w:t>
        <w:br/>
        <w:t>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</w:t>
        <w:tab/>
        <w:t xml:space="preserve">Następujące zakresy rzeczowe wchodzące w przedmiot zamówienia zamierzamy zlecić podwykonawco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kumen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wierdzenie spełnienia wymagań do oferty załączam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 .......... .......... .......... .......... .......... .......................................... .......... 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 .......... .......... .......... .......................................... .......... .......... .......... 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ne informacje Wykonawcy: 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418" w:gutter="0" w:header="709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4.10.2021 </w:t>
      <w:tab/>
      <w:tab/>
      <w:t>Załącznik nr 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44:00Z</dcterms:created>
  <dc:creator>Agnieszka Kozłowska</dc:creator>
  <dc:description/>
  <cp:keywords/>
  <dc:language>en-US</dc:language>
  <cp:lastModifiedBy>Agnieszka Kozłowska2</cp:lastModifiedBy>
  <cp:lastPrinted>2021-09-06T14:09:00Z</cp:lastPrinted>
  <dcterms:modified xsi:type="dcterms:W3CDTF">2021-09-06T12:09:00Z</dcterms:modified>
  <cp:revision>33</cp:revision>
  <dc:subject/>
  <dc:title>Załącznik Nr 1</dc:title>
</cp:coreProperties>
</file>