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W rezultacie dokonania przez Inwestora wyboru oferty Wykonawcy w trybie VI „zapytania ofertowego” prowadzonego zgodnie z zarządzeniem nr 8/2021 Nadleśniczego Nadleśnictwa Jamy </w:t>
        <w:br/>
        <w:t>z dnia 20 stycznia 2021r. w sprawie zasad zamawiania dostaw, usług i robót budowlanych przez Nadleśnictwo Jamy o wartości szacunkowej nie przekraczającej kwoty 130 000,00zł netto, 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udowę zjazdu publicznego o powierzchni 52m2 z drogi powiatowej nr 1350C działka nr 52 obręb Mokre na działkę nr 3176/1 w m. Mokre, gm. Grudziądz zlokalizowaną przy ścieżce edukacyjnej Białochowo, będącą w zarządzie Nadleśnictwa Jamy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widziane prace do wykonania obejmują m.in.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boty pomiarow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abezpieczenie i oznakowanie robót prowadzonych w pasie drogowym zgodnie z projektem tymczasowej organizacji ruch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unięcie i wywóz humus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boty ziemn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formowanie i zagęszczanie nasyp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ofilowanie i zagęszczanie podłoż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warstwy zasadniczej podbudowy z kruszywa łamaneg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podbudowy z gruntu stabilizowanego cemente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nawierzchni z kostki betonowej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przepust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umocnienia wlotu i wylotu przepust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ułożenie krawężników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humusowanie i obsianie skarp trawą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wykonanie powykonawczej inwentaryzacji geodezyjnej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 zamówienia obejmuje także objęcie kierownictwa budowy przez kierownika budowy oraz wystąpienie w imieniu inwestora z wnioskiem do zarządcy drogi powiatowej na zajęcie pasa drogowego w celu prowadzenia robót w pasie drogowym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został określony w oparciu o: </w:t>
      </w:r>
      <w:r>
        <w:rPr>
          <w:rFonts w:cs="Arial" w:ascii="Arial" w:hAnsi="Arial"/>
          <w:color w:val="000000"/>
          <w:sz w:val="20"/>
          <w:szCs w:val="20"/>
        </w:rPr>
        <w:t>projekt techniczny, projekt tymczasowej organizacji ruchu, przedmiar robót oraz STWiO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 na dzień przekazania terenu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1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)</w:t>
        <w:tab/>
        <w:t>rozpoczęcie ustala się od dnia .................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robót budowlanych ustala się na dzień: </w:t>
      </w:r>
      <w:r>
        <w:rPr>
          <w:rFonts w:cs="Arial" w:ascii="Arial" w:hAnsi="Arial"/>
          <w:b/>
          <w:sz w:val="20"/>
          <w:szCs w:val="20"/>
        </w:rPr>
        <w:t>…..-2021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7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oboty dodatkowe, których potwierdzona przez Inwestora konieczność wykonania wystąpi w toku realizacji przedmiotu umowy, a których zakres nie przekracza uprawnień Inwestora zostaną zlecone dotychczasowemu Wykonawcy zgodnie z obowiązującą procedurą na podstawie odręb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Dokumentacja projektowo-kosztorysow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........................................., 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0.2021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6:00Z</dcterms:created>
  <dc:creator>Agnieszka Kozłowska</dc:creator>
  <dc:description/>
  <cp:keywords/>
  <dc:language>en-US</dc:language>
  <cp:lastModifiedBy>Agnieszka Kozłowska2</cp:lastModifiedBy>
  <cp:lastPrinted>2021-10-05T10:24:00Z</cp:lastPrinted>
  <dcterms:modified xsi:type="dcterms:W3CDTF">2021-10-05T08:24:00Z</dcterms:modified>
  <cp:revision>87</cp:revision>
  <dc:subject/>
  <dc:title>Umowa Nr 6/2008</dc:title>
</cp:coreProperties>
</file>