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 nr 2 do SW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</w:t>
      </w:r>
      <w:r>
        <w:rPr>
          <w:rFonts w:cs="Arial" w:ascii="Cambria" w:hAnsi="Cambria"/>
          <w:b/>
          <w:bCs/>
        </w:rPr>
        <w:t>FORMULARZ CENOWY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dpowiadając na II ogłoszenie dot. postępowania o udzielenie zamówienia publicznego prowadzonego przez Zamawiającego –  Nadleśnictwo Jamy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Dostawę kruszywa na potrzeby Nadleśnictwa Jamy”</w:t>
      </w:r>
      <w:r>
        <w:rPr>
          <w:rFonts w:cs="Arial" w:ascii="Cambria" w:hAnsi="Cambria"/>
          <w:bCs/>
          <w:sz w:val="22"/>
          <w:szCs w:val="22"/>
        </w:rPr>
        <w:t xml:space="preserve"> składamy niniejszym ofertę </w:t>
        <w:br/>
        <w:t>i oferujemy następujące ceny jednostkow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851"/>
        <w:gridCol w:w="1134"/>
        <w:gridCol w:w="1559"/>
        <w:gridCol w:w="1418"/>
        <w:gridCol w:w="1842"/>
      </w:tblGrid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 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jedn.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etto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wota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brutto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(kol.4+kol.5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31,5m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a wskazanych drogach leśnych 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Chełm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31,5mm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una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una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5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Łuna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półki żwirowej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us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5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us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spółki żwirowej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u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u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akup, dostawa i rozplantowanie  kruszywa kamiennego łamanego lub gruzu betonowego o frakc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,5-63mm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wskazanych drogach leśnych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eśnictw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łu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netto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datek VAT ............................. % Wartość podatku 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brutto 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</w:rPr>
        <w:t xml:space="preserve">Wartość brutto należy przenieść do formularza ofertowego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ata i czytelny podpis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  <w:t>Znak spr. S.270.2.7.2021</w:t>
    </w:r>
  </w:p>
  <w:p>
    <w:pPr>
      <w:pStyle w:val="Head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44:00Z</dcterms:created>
  <dc:creator>Agnieszka Kozłowska</dc:creator>
  <dc:description/>
  <cp:keywords/>
  <dc:language>en-US</dc:language>
  <cp:lastModifiedBy>Agnieszka Kozłowska2</cp:lastModifiedBy>
  <cp:lastPrinted>2019-10-03T14:12:00Z</cp:lastPrinted>
  <dcterms:modified xsi:type="dcterms:W3CDTF">2021-10-06T11:33:00Z</dcterms:modified>
  <cp:revision>37</cp:revision>
  <dc:subject/>
  <dc:title>                                                                                                                Załącznik Nr</dc:title>
</cp:coreProperties>
</file>