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kup i dostawa mebli biurowych wraz z ich montażem w budynku biurowym Nadleśnictwa Jamy – etap 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31410134"/>
      <w:bookmarkStart w:id="1" w:name="__Fieldmark__0_7314101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31410134"/>
      <w:bookmarkStart w:id="3" w:name="__Fieldmark__1_7314101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8-20T07:18:00Z</cp:lastPrinted>
  <dcterms:modified xsi:type="dcterms:W3CDTF">2021-10-19T11:0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