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1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Zakup i dostawa mebli biurowych wraz z ich montażem w budynku biurowym Nadleśnictwa Jamy – etap I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17981549"/>
      <w:bookmarkStart w:id="1" w:name="__Fieldmark__0_20179815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17981549"/>
      <w:bookmarkStart w:id="3" w:name="__Fieldmark__1_20179815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08-20T07:18:00Z</cp:lastPrinted>
  <dcterms:modified xsi:type="dcterms:W3CDTF">2021-10-19T11:01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