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TextBodyIndent"/>
        <w:spacing w:lineRule="auto" w:line="276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miot umow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Przedmiotem umowy jest zakup i dostawa mebli biurowych wraz z ich montażem </w:t>
        <w:br/>
        <w:t xml:space="preserve">i rozmieszczeniem w nowo wybudowanym budynku biurowym Nadleśnictwa Jamy w m. Jamy, gm. Rogóźno. zwanego dalej „Przedmiotem Umowy"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ykonawca wykona przedmiot umowy zgodnie z ofertą stanowiąca  załącznik nr 1 do niniejszej umowy, formularzem cenowym stanowiącym załącznik nr 2 do niniejszej umowy, opisem przedmiotu zamówienia stanowiącym Załącznik nr 3 do niniejszej umow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Wykonawca zobowiązuje się wykonać na rzecz Zamawiającego Przedmiot Umowy, </w:t>
        <w:br/>
        <w:t>a Zamawiający zobowiązuje się odebrać Przedmiot Umowy i zapłacić wynagrodzenie, na zasadach określonych w niniejszej Umowie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4. Wykonawca oświadcza, że przedmiot Umowy jest fabrycznie nowy, nie ma defektów, wad konstrukcyjnych, wykonawczych ani wynikających z innych zaniedbań Wykonawcy lub producenta mebli, które mogłyby się ujawnić podczas jego użytkowa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  <w:tab/>
        <w:t xml:space="preserve">Wykonawca zobowiązany jest do wykonania całości przedmiotu Umowy w terminie nie dłuższym niż do dnia </w:t>
      </w:r>
      <w:r>
        <w:rPr>
          <w:rFonts w:cs="Arial" w:ascii="Arial" w:hAnsi="Arial"/>
          <w:b/>
          <w:sz w:val="22"/>
          <w:szCs w:val="22"/>
        </w:rPr>
        <w:t>31-12-2021r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Strony uzgodnią harmonogram dostarczenia przedmiotu umowy (dalej: „harmonogram dostaw") określający ilość i rodzaj mebli oraz terminy dostarczenia, na zasadach określonych w ust. 4 i 5. 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  <w:tab/>
        <w:t xml:space="preserve">Wykonawca w terminie do 5 dni roboczych od daty zawarcia umowy przekaże Zamawiającemu propozycję harmonogramu dostarczenia przedmiotu umowy. W terminie 3 dni roboczych od dnia przekazania harmonogramu dostaw Zamawiającemu, Zamawiający zgłosi propozycje zmian do harmonogramu dostarczenia przedmiotu umowy albo zaakceptuje propozycję Wykonawcy, przy czym brak jakiegokolwiek oświadczenia w tym zakresie ze strony Zamawiającego oznacza jego akceptację.  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  <w:t xml:space="preserve">Przekazanie harmonogramu dostarczenia przedmiotu umowy, propozycji zmian do tego harmonogramu, a także wszelkie uzgodnienia harmonogramu dostarczenia przedmiotu umowy mogą dokonywać osoby wymienione w § 12 niniejszej umowy, także przy użyciu poczty elektronicznej. 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i Wykonawcy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  <w:tab/>
        <w:t xml:space="preserve">Wykonawca zobowiązany jest własnym kosztem i staraniem do: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)</w:t>
        <w:tab/>
        <w:t xml:space="preserve">dostarczenia mebli biurowych wraz z ich montażem oraz rozmieszczeniem w siedzibie Zamawiającego na własny koszt i ryzyko w terminie określonym w § 2 ust.1 niniejszej umowy;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wniesienia mebli biurowych  do pomieszczeń Nadleśnictwa Jamy; czynności te Wykonawca może wykonywać w godzinach od 07:00 do 15:00 w dniach od poniedziałku do piątku, z wyłączeniem dni ustawowo wolnych od pracy; prace będą wykonywane w sposób zapewniający jak najmniejszą uciążliwość dla normalnego funkcjonowania biura;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 xml:space="preserve">wyczyszczenia mebli biurowych umożliwiającego ich użytkowanie (wytarcie z kurzu, usunięcie opiłek drewna);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4)</w:t>
        <w:tab/>
        <w:t xml:space="preserve">przekazania Zamawiającemu wolnej od kosztów dokumentacji dotyczącej przedmiotu umowy, o  której mowa w § 5 ust.2 niniejszej umowy;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</w:t>
        <w:tab/>
        <w:t>zapewnienia serwisu gwarancyjnego na zasadach określonych w Umowie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Niebezpieczeństwo uszkodzenia lub utraty rzeczy przechodzi na Zamawiającego z momentem podpisania bez zastrzeżeń protokołu odbioru po zakończonym montażu mebli biurowych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 Na etapie realizacji Wykonawca winien umożliwić weryfikację dostarczanych mebli biurowych. W przypadku stwierdzenia niezgodności z SWZ, Zamawiający ma prawo wstrzymać całą dostawę wraz z nakazem niezwłocznej wymiany mebli biurowych na zgodne z SWZ na koszt i odpowiedzialność Wykonawcy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 xml:space="preserve"> Wykonawca zobowiązany jest do posiadania ubezpieczenia od odpowiedzialności cywilnej w zakresie prowadzonej działalności gospodarczej związanej z przedmiotem umowy przez cały okres realizacji umowy, na kwotę nie mniejszą niż określona została w SWZ, co należy udokumentować Zamawiającemu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W przypadku, gdy Wykonawca nie przedłoży dowodu ubezpieczenia, a wcześniejsza polisa wygasła, wówczas Zamawiający będzie uprawniony do ubezpieczenia Wykonawcy i potrącenia składki ubezpieczeniowej z wynagrodzenia Wykonawcy, na co Wykonawca oświadcza, że wyraża zgodę.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i Zamawiającego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obowiązany jest do: </w:t>
      </w:r>
    </w:p>
    <w:p>
      <w:pPr>
        <w:pStyle w:val="TextBodyIndent"/>
        <w:spacing w:lineRule="auto" w:line="276"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) odbioru przedmiotu umowy, z zastrzeżeniem § 5 ust. 3 – 6 niniejszej umowy; </w:t>
      </w:r>
    </w:p>
    <w:p>
      <w:pPr>
        <w:pStyle w:val="TextBodyIndent"/>
        <w:spacing w:lineRule="auto" w:line="276"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2) zapłaty ceny, o której mowa w § 7 niniejszej umowy.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starczenie, odbiór 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Wykonawca dostarczy przedmiot umowy do siedziby Zamawiającego w terminach określonych w harmonogramie dostaw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Wykonawca nie później niż wraz z ostatnią dostawą przedmiotu umowy, przekaże Zamawiającemu dokumentację przedmiotu umowy, zgodną z warunkami określonymi w Umowie oraz gwarancję na przedmiot umowy wystawioną przez producenta.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Każda częściowa dostawa, zgodnie z harmonogramem dostaw, potwierdzona będzie podpisanym przez obie Strony protokołem przekazania, w którym określona zostanie ilość i rodzaj przekazanych mebli. W przypadku stwierdzenia przy odbiorze, że dostarczony przedmiot umowy nie spełnia wymogów wskazanych w załączniku do Umowy, bądź jest niezgodny z zamówieniem lub posiada widoczne wady uniemożliwiające ich prawidłowe użytkowanie, Wykonawca zobowiązany jest do wymiany wadliwego przedmiotu Umowy na nowy, w terminie nie przekraczającym 3 dni robocze, licząc od dnia podpisania protokołu zawierającego ujawnione w trakcie odbioru niezgodności.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 xml:space="preserve">Nie później niż w terminie określonym w § 2 ust. 1 niniejszej umowy Wykonawca dostarczy Zamawiającemu całość przedmiotu Umowy, w tym dokumenty określone w ust. 2. Następnie Zamawiający przystąpi do czynności odbioru końcowego (odbioru przedmiotu Umowy) obejmującego odbiór jakościowy przedmiotu umowy, w szczególności poprzez sprawdzenie przedmiotu umowy oraz sprawdzenie dokumentów określonych w ust. 2. Zamawiający dokona odbioru jakościowego podpisując protokół odbioru końcowego albo odmówi dokonania odbioru, podając przyczyny odmowy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Warunkiem dokonania końcowego odbioru przedmiotu Umowy jest przekazanie Zamawiającemu kompletnej dokumentacji przedmiotu umowy. Nieprzekazanie tej dokumentacji w terminie oznacza nieterminowe wykonanie Umowy z przyczyn leżących po stronie Wykonawcy.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 xml:space="preserve">Odmowa dokonania odbioru końcowego przedmiotu Umowy,  z przyczyn leżących po stronie Wykonawcy jest jednoznaczna ze zwłoką w wykonaniu Umowy przez okres liczony od dnia, w którym Wykonawcę powiadomiono o odmowie odbioru końcowego do dnia, w którym Zamawiający podpisze protokół odbioru końcowego. W takim wypadku, warunkiem podpisania protokołu odbioru końcowego, będzie pozytywny wynik sprawdzenia przedmiotu umowy dostarczonego w wyniku ujawnienia braku lub wady lub sprawdzenia uzupełnionej dokumentacji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Podstawę do wystawienia faktury VAT stanowi protokół odbioru końcowego, o którym mowa w ust. 4.</w:t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własności 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własności przedmiotu umowy przechodzi na Zamawiającego w chwili podpisania protokołu odbioru końcowego. 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, warunki płatności 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 Strony ustalają stałe w okresie obowiązywania Umowy ceny jednostkowe brutto w PLN wykazane w formularzu cenowym dołączonym do formularza ofertowego przekazanego wraz z ofertą Wykonawcy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Strony ustalają łączną cenę za wykonanie przedmiotu Umowy w wysokości …………………. PLN brutto.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 Zapłata nastąpi po wykonaniu całości przedmiotu Umowy, na podstawie faktury VAT wystawionej przez Wykonawcę, doręczonej po dokonaniu przez Zamawiającego odbioru końcowego, w terminie do ….. dni od daty doręczenia poprawnie wystawionej faktury VAT do siedziby Zamawiającego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płaty ceny, o której mowa w ust. 2, nastąpi przelewem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późnienia w zapłacie Zamawiający zobowiązany jest do uiszczenia na rzecz Wykonawcy ustawowych odsetek za opóźnienie. Zamawiający może uchylić się od skutków nieterminowej realizacji zobowiązania, jeżeli wskazany w fakturze numer rachunku bankowego będzie niezgodny z warunkami opisanymi w §7 ust. 4 niniejszej umowy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Dla zabezpieczenia należytego wykonania umowy Wykonawca wnosi zabezpieczenie w formie …….  w wysokości: ……zł  (słownie: …….)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 xml:space="preserve">Pozostałe 30 % zostanie zwrócone w terminie nie później niż w 15 dniu po upływie roszczeń z tytułu rękojmi za wady. 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, rękojmia za wady, zastępcze usuwanie wad, serwis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Wykonawca udziela Zamawiającemu rękojmi na przedmiot umowy. 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Termin rękojmi ustala się na …. miesięcy. Rękojmia rozpoczyna swój bieg od daty odbioru końcowego od Wykonawcy przedmiotu umowy.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Wykonawca udziela ………..  miesięcy gwarancji na przedmiotu umowy, jednakże nie krótszej niż gwarancja producenta, liczonej od daty podpisania, bez zastrzeżeń, końcowego protokołu odbioru.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 xml:space="preserve">Gwarancja i rękojmia nie ograniczają praw Zamawiającego do przenoszenia dostarczonego przedmiotu umowy pomiędzy pomieszczeniami Zamawiającego lub do nowej siedziby Zamawiającego w przypadku zmiany przez niego siedziby.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 xml:space="preserve">Wykonawca zobowiązany jest do świadczenia serwisu gwarancyjnego na zasadach określonych w Umowie, ponosząc przed Zamawiającym pełną odpowiedzialność za należyte załatwienie reklamacji.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 xml:space="preserve">Wykonawca pokrywa koszty wszelkich napraw przedmiotu umowy i wymiany jego części objętych gwarancją i rękojmią w okresie gwarancji i rekojmi, w tym koszty dojazdu, transportu, demontażu i montażu oraz ustawienia naprawionego lub wymienionego mebla w miejscu wskazanym przez przedstawiciela Zamawiającego.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 xml:space="preserve">Zgłoszenie reklamacji dostarczonych mebli dokonane telefonicznie, faksem lub pocztą elektroniczną uważane będzie za doręczone i będzie wywoływać takie same skutki jak wezwanie wysłane na piśmie. Zgłoszenie, w miarę możliwości, będzie zawierać opis wady lub usterki. Łączny czas reakcji i naprawy przez Wykonawcę nie może przekroczyć 21 dni roboczych od przyjęcia zgłoszenia złożonego przez Zamawiającego. Okres gwarancji ulega odpowiedniemu wydłużeniu o czas naprawy.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 xml:space="preserve">W przypadku, gdy w okresie gwarancyjnym nastąpi trzykrotna naprawa tego samego mebla lub jedna istotna jego naprawa, przez co rozumie się naprawę o wartości nie niższej niż 30% wartości mebla według ceny zakupu, Wykonawca w terminie nie dłuższym niż 21 dni roboczych, liczonych od dnia zgłoszenia kolejnej reklamacji, dokona jego wymiany na nowy, wolny od wad, o takich samych parametrach technicznych, jakościowych i funkcjonalnych jak mebel wymieniany. W takim przypadku okres gwarancji nowo dostarczonego mebla liczony będzie na nowo, od dnia jego odbioru przez Zamawiającego bez uwag.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9.</w:t>
        <w:tab/>
        <w:t xml:space="preserve">W przypadku nie przystąpienia albo nie wykonania naprawy lub wymiany przedmiotu umowy z tytułu gwarancji lub rękojmi w terminie, o którym mowa w ust. 8, Zamawiający ma prawo dokonać odpowiednio: naprawy lub wymiany na koszt i ryzyko Wykonawcy. 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 xml:space="preserve">Gwarancja obejmuje koszt części i serwisu.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1.</w:t>
        <w:tab/>
        <w:t>Serwis w miejscu użytkowania mebla. W przypadku konieczności naprawy poza miejscem użytkowania, koszty transportu oraz ryzyko utraty lub uszkodzenia mebla ponosi Wykonawca.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e od Umowy 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 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W sytuacji, o której mowa w ust. 1 Wykonawca może żądać wyłącznie wynagrodzenia należnego z tytułu wykonania części Umowy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Zamawiający może odstąpić od Umowy lub jej części ze skutkiem natychmiastowym, bez wyznaczania dodatkowego terminu, jeżeli zajdzie przynajmniej jedna z niżej wymienionych okoliczności: </w:t>
      </w:r>
    </w:p>
    <w:p>
      <w:pPr>
        <w:pStyle w:val="TextBodyIndent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Wykonawca dostarczy meble niezgodne z wymogami zawartymi w załączniku do Umowy,</w:t>
      </w:r>
    </w:p>
    <w:p>
      <w:pPr>
        <w:pStyle w:val="TextBodyIndent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Wykonawca wykona przedmiot umowy niezgodnie z postanowieniami Umowy lub przepisami prawa,    </w:t>
      </w:r>
    </w:p>
    <w:p>
      <w:pPr>
        <w:pStyle w:val="TextBodyIndent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Wykonawca wykona przedmiot umowy niezgodnie z zaleceniami przedstawicieli Zamawiającego  w ramach Umowy bądź w sposób sprzeczny z Ofertą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 xml:space="preserve">W przypadkach opisanych w ust. 3 Zamawiający może skorzystać z prawa do odstąpienia od umowy w terminie 14 dni od dnia powzięcia wiadomości o przyczynie uzasadniającej odstąpienie. Do zachowania tego terminu wystarczające jest przesłanie Wykonawcy za pomocą listu poleconego pisemnego oświadczenia Zamawiającego o odstąpieniu od umowy wraz z podaniem przyczyny uzasadniającej odstąpienie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Rozwiązanie Umowy (wypowiedzenie lub odstąpienie od Umowy) powinno nastąpić w  formie pisemnej pod  rygorem nieważności ze wskazaniem okoliczności uzasadniających  tę czynność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 xml:space="preserve">Zakazuje się istotnych zmian postanowień zawartej Umowy w stosunku do treści oferty,  na   podstawie której dokonano wyboru Wykonawcy chyba, że wystąpiły przesłanki o których mowa w pkt. 16 SWZ stanowiącej załącznik do niniejszej umowy. 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odpowiedzialności, kary umowne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 xml:space="preserve">Wykonawca odpowiada za działania i zaniechania podwykonawców jak za działania </w:t>
        <w:br/>
        <w:t xml:space="preserve">i zaniechania własne na zasadzie ryzyka. 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Zamawiający naliczy Wykonawcy kary Umowne w następujących przypadkach  </w:t>
        <w:br/>
        <w:t xml:space="preserve">i wysokościach: </w:t>
      </w:r>
    </w:p>
    <w:p>
      <w:pPr>
        <w:pStyle w:val="TextBodyIndent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 xml:space="preserve">w przypadku odstąpienia od Umowy przez którąkolwiek ze stron z przyczyn za które nie odpowiada Zamawiający - w wysokości 10% wartości brutto Umowy określonej w § 7 ust. 2, </w:t>
      </w:r>
    </w:p>
    <w:p>
      <w:pPr>
        <w:pStyle w:val="TextBodyIndent"/>
        <w:spacing w:lineRule="auto" w:line="276"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w przypadku zwłoki w wykonaniu Umowy  - w wysokości 1% wartości Umowy brutto, określonej w § 7 ust. 2, za każdy dzień zwłoki, </w:t>
      </w:r>
    </w:p>
    <w:p>
      <w:pPr>
        <w:pStyle w:val="TextBodyIndent"/>
        <w:spacing w:lineRule="auto" w:line="276"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3)</w:t>
        <w:tab/>
        <w:t xml:space="preserve">w przypadku zwłoki w wykonaniu naprawy lub wymiany – w wysokości 1% wartości Umowy brutto, określonej w § 7 ust. 2, za każdy dzień zwłoki, </w:t>
      </w:r>
    </w:p>
    <w:p>
      <w:pPr>
        <w:pStyle w:val="TextBodyIndent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 xml:space="preserve">w przypadku odstąpienia od Umowy przez Wykonawcę, z przyczyn nie leżących po  stronie Zamawiającego – w wysokości 10% wartości brutto Umowy określonej w §  7 ust. 2. 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Zapłata kary, o której mowa w ust. 2 pkt 2) nie zwalnia Wykonawcy z obowiązku              wykonania  przedmiotu Umowy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 xml:space="preserve">Zamawiający może dochodzić na zasadach ogólnych odszkodowań przewyższających zastrzeżone na jego rzecz kary umowne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Kary umowne mogą być sumowane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Zamawiający zastrzega sobie prawo potrącenia kar umownych z wynagrodzenia należnego Wykonawcy lub z zabezpieczenia należytego wykonania umowy na co Wykonawca wyraża zgodę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W przypadku braku możliwości dokonania potrącenia termin zapłaty kar umownych ustala się na 14 dni od dnia doręczenia Wykonawcy noty księgowej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 xml:space="preserve">Wykonawca jest odpowiedzialny za wszelkie szkody na osobie i mieniu wyrządzone w związku z wykonywaniem przedmiotu umowy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W przypadku spowodowania przez Wykonawcę szkody w mieniu Zamawiającego, niezależnie od tego czy szkoda jest następstwem umyślnego zaniechania czy też niedbalstwa lub lekkomyślności osób zatrudnionych przez Wykonawcę, ponosi on pełną odpowiedzialność za naprawienie szkody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Szkoda obejmuje w szczególności wszelkie następstwa stanowiące zniszczenie lub uszkodzenie mienia albo zmniejszenie wartości użytkowych lub estetycznych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 xml:space="preserve">Naprawienie szkody Wykonawca dokona na własny koszt poprzez przywrócenie do stanu poprzedniego lub zapłatę odszkodowania pokrywającego wyrządzoną szkodę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 w:before="0" w:after="0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realizacją Umowy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sobą odpowiedzialną za nadzór nad realizacją przedmiotu Umowy ze strony Zamawiającego jest: ………………. Tel. ……….. e-mail: ……………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sobą odpowiedzialną za realizację przedmiotu Umowy ze strony Wykonawcy jest: ……, nr tel.:………………, faks: ………………….., e-mail:…………….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miana postanowień ust. 1 i ust. 2 wymaga poinformowania drugiej Strony na piśmie, pod rygorem nieważności. Zmiana taka nie stanowi zmian postanowień Umowy.  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Wszelkie zmiany postanowień Umowy wymagają formy pisemnej pod rygorem nieważności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W sprawach nieuregulowanych postanowieniami Umowy zastosowanie mają przepisy Kodeksu cywilnego, jeżeli przepisy ustawy z dnia 11 września 2019 roku Prawo zamówień publicznych nie stanowią inaczej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Wykonawca nie może bez zgody Zamawiającego dokonać cesji wierzytelności, przysługującej mu z tytułu realizacji Umowy na osoby trzecie. 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  <w:t xml:space="preserve">Wykonawca ma obowiązek informowania Zamawiającego o wszelkich zmianach statusu prawnego swojej firmy, a także o wszczęciu postępowania upadłościowego, układowego i likwidacyjnego.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Nagłówki paragrafów nie stanowią treści umowy i nie będą brane pod uwagę przy jej interpretacji.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>Integralną część umowy stanowią jej załączniki:</w:t>
      </w:r>
    </w:p>
    <w:p>
      <w:pPr>
        <w:pStyle w:val="TextBodyIndent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Oferta,</w:t>
      </w:r>
    </w:p>
    <w:p>
      <w:pPr>
        <w:pStyle w:val="TextBodyIndent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Formularz cenowy,</w:t>
      </w:r>
    </w:p>
    <w:p>
      <w:pPr>
        <w:pStyle w:val="TextBodyIndent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Opis przedmiotu zamówienia,</w:t>
      </w:r>
    </w:p>
    <w:p>
      <w:pPr>
        <w:pStyle w:val="TextBodyIndent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>SWZ wraz z załącznikami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  <w:t>Zamawiającego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Umowę sporządzono w dwóch jednakowo brzmiących egzemplarzach po jednym egzemplarzu dla każdej ze stron.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1068" w:hanging="0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9.2021 </w:t>
      <w:tab/>
      <w:tab/>
      <w:t>Załącznik nr 8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1-08-20T07:55:00Z</cp:lastPrinted>
  <dcterms:modified xsi:type="dcterms:W3CDTF">2021-10-17T18:33:00Z</dcterms:modified>
  <cp:revision>176</cp:revision>
  <dc:subject/>
  <dc:title/>
</cp:coreProperties>
</file>