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kup i dostawa mebli biurowych wraz z ich montażem w budynku biurowym Nadleśnictwa Jamy – etap 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34838604"/>
      <w:bookmarkStart w:id="1" w:name="__Fieldmark__0_223483860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34838604"/>
      <w:bookmarkStart w:id="3" w:name="__Fieldmark__1_223483860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10-19T11:0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