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Załącznik nr 2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bCs/>
        </w:rPr>
        <w:t>FORMULARZ CENOW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>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</w:t>
        <w:tab/>
        <w:t>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iejscowość ..............................................................</w:t>
        <w:tab/>
        <w:tab/>
        <w:t>Data 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1275"/>
        <w:gridCol w:w="1515"/>
        <w:gridCol w:w="1369"/>
        <w:gridCol w:w="1794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. net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etto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wota VA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brutt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4+kol.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rtyfikowany pellet drzewny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10k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GÓŁEM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Wartość z pozycji OGÓŁEM należy przenieść do formularza ofertoweg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20.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02:00Z</dcterms:created>
  <dc:creator>Agnieszka Kozłowska</dc:creator>
  <dc:description/>
  <cp:keywords/>
  <dc:language>en-US</dc:language>
  <cp:lastModifiedBy>Agnieszka Kozłowska2</cp:lastModifiedBy>
  <cp:lastPrinted>2020-08-19T12:42:00Z</cp:lastPrinted>
  <dcterms:modified xsi:type="dcterms:W3CDTF">2021-11-04T14:18:00Z</dcterms:modified>
  <cp:revision>10</cp:revision>
  <dc:subject/>
  <dc:title>Załącznik nr</dc:title>
</cp:coreProperties>
</file>