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 xml:space="preserve">„Dostawa sprzętu komputerowego na potrzeby Nadleśnictwa Jamy.” </w:t>
      </w: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32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2.2021 </w:t>
      <w:tab/>
      <w:tab/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1-11-11T16:36:00Z</dcterms:modified>
  <cp:revision>34</cp:revision>
  <dc:subject/>
  <dc:title>Załącznik Nr 1</dc:title>
</cp:coreProperties>
</file>