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MOWA - projekt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Inwestore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ezultacie dokonania przez Inwestora wyboru oferty Wykonawcy w trybie „zapytania ofertowego” prowadzonego zgodnie z zarządzeniem nr 8/2021 Nadleśniczego Nadleśnictwa Jam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0 stycznia 2021r. w sprawie zasad zamawiania dostaw, usług i robót budowlanych przez Nadleśnictwo Jamy o wartości szacunkowej nie przekraczającej kwoty 130 000,00zł netto, została zawarta umowa następującej treś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 w:val="20"/>
          <w:szCs w:val="20"/>
        </w:rPr>
        <w:t xml:space="preserve">1.    </w:t>
      </w:r>
      <w:r>
        <w:rPr>
          <w:i/>
          <w:iCs/>
          <w:sz w:val="20"/>
          <w:szCs w:val="20"/>
        </w:rPr>
        <w:t>Wykonawca</w:t>
      </w:r>
      <w:r>
        <w:rPr>
          <w:sz w:val="20"/>
          <w:szCs w:val="20"/>
        </w:rPr>
        <w:t xml:space="preserve"> przyjmuje do wykonania, a </w:t>
      </w:r>
      <w:r>
        <w:rPr>
          <w:i/>
          <w:iCs/>
          <w:sz w:val="20"/>
          <w:szCs w:val="20"/>
        </w:rPr>
        <w:t>Inwestor</w:t>
      </w:r>
      <w:r>
        <w:rPr>
          <w:sz w:val="20"/>
          <w:szCs w:val="20"/>
        </w:rPr>
        <w:t xml:space="preserve"> zleca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jektowanie i wybudowanie ogrodzenia frontowego z łupka szarogłazowego w m. Jamy, gm. Rogóźno, działka ew. nr 3071/10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oboty należy wykonać zgodnie z warunkami technicznymi wykonania i odbioru robót, sztuką budowlaną, projektem budowlanym oraz objąć kierownictwo budowy przez kierownika budowy z uprawnieniami bez ograniczeń w odpowiedniej specjalności.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zczegółowy zakres przedmiotu umowy jest  określony w oparciu o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zapytanie ofertow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gram funkcjonalno-użytkowy (zwany dalej jako PF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porządzenie trzech wizualizacji ogrodzenia, dokumentacji projektowo-kosztorysowej przez Wykonawcę i zaakceptowanie jej przez Inwestora pod względem zgodności z zapytaniem ofertowym i PFU oraz uzyskanie niezbędnych decyzji administracyjnych, warunkuje rozpoczęcie 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ie przekazan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zapewnienie nadzoru inwestorskiego przez cały czas realizacji przedmiotu umowy określonego w § 1 um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</w:t>
        <w:br/>
        <w:t>w pomieszczeniu/miejscu składowania oraz na terenie wykonywanych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ryczałtowa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1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techniczną, i warunkami lokalnymi, zapewnia, że posiada niezbędną wiedzę fachową, kwalifikacje, doświadczenie, możliwości i uprawnienia konieczne dla prawidłowego wykonania umowy i będzie w stanie należycie wykonać prace projektowe oraz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dczas wykonywania pra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Inwestorowi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Inwestora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Inwestorowi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Inwestorowi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niniejszego zamówienia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Inwestor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Tekstpodstawowy2"/>
        <w:spacing w:lineRule="auto" w:line="24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1 umowy w terminie: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)</w:t>
        <w:tab/>
        <w:t>rozpoczęcie ustala się od dnia podpisania niniejszej umowy, tj. od dnia  .................r.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2) </w:t>
        <w:tab/>
        <w:t xml:space="preserve">trzy wizualizacje ogrodzenia Wykonawca przedłoży Zamawiającemu w ciągu 10 dni licząc od dnia podpisania umowy, tj. do dnia …………………….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</w:t>
        <w:tab/>
        <w:t>dokumentację projektowo-kosztorysową z wybraną przez Zamawiającego technologią wykonania ogrodzenia Wykonawca przedłoży Zamawiającemu w ciągu 30 dni licząc od dnia podpisania umowy, tj. do dnia 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</w:t>
        <w:tab/>
        <w:t xml:space="preserve">przewidywany termin zakończenia całości przedmiotu zamówienia – do dnia </w:t>
      </w:r>
      <w:r>
        <w:rPr>
          <w:rFonts w:cs="Arial" w:ascii="Arial" w:hAnsi="Arial"/>
          <w:b/>
          <w:sz w:val="20"/>
          <w:szCs w:val="20"/>
        </w:rPr>
        <w:t>31.03.2022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6 niniejszej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W przypadku wystąpienia nieprzewidzianych i uzasadnionych okoliczności, które powodować będą, że wykonanie roboty w terminie umownym nie będzie możliwe; wówczas na wniosek Wykonawcy i po jego akceptacji Inwestor może dopuścić zmianę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tp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ciągu 14 dni, a odbiór częściowy dotyczący robót zanikowych w terminie 3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raz wpisem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Inwestora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1 umowy, Strony ustalają wynagrodzenie kosztorysowe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apłata będzie dokonana przelewem na wskazany w fakturze rachunek firmowy rozliczeniowy Wykonawcy, umożliwiający przyjmowanie płatności mechanizmem podzielonej płatności tzw. split payment. w terminie …… dni od daty otrzymani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Inwestor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. Inwestor zastrzega sobie wymóg podania rachunku firmowego, o którym mowa w zdaniu powyż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Za dokonanie zapłaty, o której mowa w ust. 2 przyjmuje się datę uznania na rachunku </w:t>
      </w:r>
      <w:r>
        <w:rPr>
          <w:rFonts w:cs="Arial" w:ascii="Arial" w:hAnsi="Arial"/>
          <w:i/>
          <w:sz w:val="20"/>
          <w:szCs w:val="20"/>
        </w:rPr>
        <w:t>Inwesto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3, nie skutkuje nie dotrzymaniem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7 nastąpi w terminie 14 dni od upływu terminu na wniesienie uwa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W przypadku opóźnienia w zapłacie Inwestor zobowiązany jest do uiszczenia na rzecz Wykonawcy ustawowych odsetek. Inwestor może uchylić się od skutków nieterminowej realizacji zobowiązania, jeżeli wskazany w fakturze numer rachunku bankowego będzie niezgodny z warunkami opisanymi w §7 ust. 2 niniejszej umowy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Jeżeli konieczność robót dodatkowych jest następstwem błędów lub zaniedbań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prace takie zostaną wykonane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bez dodatkowego wynagrodzenia - w terminach wynikających z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Inwestora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zostanie przeprowadzone nowe postępowa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stąpić od umowy w terminie 30 dni od powzięcia wiadomości o wystąpieniu istotnej zmiany okoliczności powodującej, że wykonanie umowy nie leży w interesie publicznym, czego nie można było przewidzieć w chwili zawarcia umowy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 odstąpić od umowy, jeżeli: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nie rozpoczął wykonywania robót przez okres co najmniej 7 dni od terminu określonego na rozpoczęcie realizacji przedmiotu umowy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zaprzestał wykonywania robót przez okres co najmniej 4 dni i  nie wykonuje ich, pomimo dodatkowego wezwania </w:t>
      </w:r>
      <w:r>
        <w:rPr>
          <w:rFonts w:cs="Arial" w:ascii="Arial" w:hAnsi="Arial"/>
          <w:i/>
          <w:sz w:val="20"/>
          <w:szCs w:val="20"/>
        </w:rPr>
        <w:t>Inwestora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wykonuje roboty niezgodnie z umową i dokumentacją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W innych sytuacjach niż określona w ust. 1 </w:t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złożyć oświadczenie o odstąpieniu od umowy, w ciągu 14 dni od powzięcia informacji o okolicznościach będących podstawą odstąpienia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7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przez którąkolwiek ze stron spowodowane okolicznościami, za które odpowiada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 wysokości 10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) </w:t>
        <w:tab/>
      </w: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Inwestorowi</w:t>
      </w:r>
      <w:r>
        <w:rPr>
          <w:rFonts w:cs="Arial" w:ascii="Arial" w:hAnsi="Arial"/>
          <w:bCs/>
          <w:sz w:val="20"/>
          <w:szCs w:val="20"/>
        </w:rPr>
        <w:t xml:space="preserve"> 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z Podwykonawców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d) </w:t>
        <w:tab/>
        <w:t xml:space="preserve">w przypadku braku lub nieterminowej zapłaty wynagrodzenia należnego Podwykonawcom lub dalszym Podwykonawcom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Podwykonawcę lub dalszego Podwykonawcę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e) </w:t>
        <w:tab/>
        <w:t xml:space="preserve">w przypadku nieprzedłożenia do zaakceptowania projektu umowy o podwykonawstwo, której  przedmiotem są roboty budowlane  lub projektu jej zmiany, w wysokości  0,5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f) </w:t>
        <w:tab/>
        <w:t xml:space="preserve">w przypadku nieprzedłożenia poświadczonej za zgodność z oryginałem kopii umowy o podwykonawstwo lub jej zmiany,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g) </w:t>
        <w:tab/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terminie, w wysokości 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8 umowy.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, udokumentowane i potwierdzone przez Inspektora Nadzoru, części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w ciągu 3 dni liczonych od dnia ustania przyczyny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westor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ytanie ofertowe wraz z załącznikami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- Program funkcjonalno-użytkowy (PFU)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tokół negocjacji /jeżeli dotyczy/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Inwesto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Inwesto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, tel. 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stawiciel ogólny: ................................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ierownik budowy: .....................................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INWESTOR</w:t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38.2021 </w:t>
      <w:tab/>
      <w:tab/>
      <w:t>Załącznik nr 6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zwykly">
    <w:name w:val="LP_zwykly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36:00Z</dcterms:created>
  <dc:creator>Agnieszka Kozłowska</dc:creator>
  <dc:description/>
  <cp:keywords/>
  <dc:language>en-US</dc:language>
  <cp:lastModifiedBy>Agnieszka Kozłowska2</cp:lastModifiedBy>
  <cp:lastPrinted>2019-09-24T09:56:00Z</cp:lastPrinted>
  <dcterms:modified xsi:type="dcterms:W3CDTF">2021-11-27T14:50:00Z</dcterms:modified>
  <cp:revision>83</cp:revision>
  <dc:subject/>
  <dc:title>Umowa Nr 6/2008</dc:title>
</cp:coreProperties>
</file>