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Zaprojektowanie i wykonanie instalacji fotowoltaicznej na potrzeby Szkółki Leśnej Łąkorz w Nadleśnictwie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41.2021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41.2021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1-12-21T09:36:00Z</dcterms:modified>
  <cp:revision>33</cp:revision>
  <dc:subject/>
  <dc:title>Załącznik Nr 1</dc:title>
</cp:coreProperties>
</file>