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Załącznik nr 2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FORMULARZ CEN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Jamy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Jamy 5, 86-318 Rogóźno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zapytanie ofertowe dot. zadania pn.: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Zaprojektowanie i wykonanie instalacji fotowoltaicznej na potrzeby Szkółki Leśnej Łąkorz w Nadleśnictwie Jamy </w:t>
      </w: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 wchodzące w skład tego zamówienia: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701"/>
        <w:gridCol w:w="1559"/>
        <w:gridCol w:w="1843"/>
      </w:tblGrid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netto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Wartość całkowita brutto </w:t>
              <w:br/>
              <w:t>w PLN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ykonanie dokumentacji projektowo-kosztorysowej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konanie instalacji fotowolta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8"/>
        <w:gridCol w:w="1714"/>
      </w:tblGrid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ne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Cena łączna (brutto):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/>
      </w:pPr>
      <w:r>
        <w:rPr>
          <w:rFonts w:cs="Cambria" w:ascii="Cambria" w:hAnsi="Cambria"/>
          <w:i/>
          <w:sz w:val="18"/>
          <w:szCs w:val="18"/>
        </w:rPr>
        <w:t>Wartość z pozycji Cena łączna (brutto) należy przenieść do formularza oferty.</w:t>
      </w:r>
    </w:p>
    <w:p>
      <w:pPr>
        <w:pStyle w:val="TextBodyInden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</w:t>
      </w:r>
    </w:p>
    <w:p>
      <w:pPr>
        <w:pStyle w:val="TextBodyIndent"/>
        <w:ind w:hanging="0"/>
        <w:rPr/>
      </w:pPr>
      <w:r>
        <w:rPr>
          <w:rFonts w:eastAsia="Cambria" w:cs="Cambria" w:ascii="Cambria" w:hAnsi="Cambria"/>
        </w:rPr>
        <w:t xml:space="preserve">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TextBodyIndent"/>
        <w:ind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nak spr. S.270.4.41.2021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13:00Z</dcterms:created>
  <dc:creator>agnieszka.kozlowska2</dc:creator>
  <dc:description/>
  <cp:keywords/>
  <dc:language>en-US</dc:language>
  <cp:lastModifiedBy>Agnieszka Kozłowska2</cp:lastModifiedBy>
  <cp:lastPrinted>2021-06-16T10:18:00Z</cp:lastPrinted>
  <dcterms:modified xsi:type="dcterms:W3CDTF">2021-12-21T09:37:00Z</dcterms:modified>
  <cp:revision>17</cp:revision>
  <dc:subject/>
  <dc:title>                                                                                                       Załącznik nr 3                                                       FORMULARZ CENOWY  Nazwa wykonawcy</dc:title>
</cp:coreProperties>
</file>